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der Schule/Schul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Übergangszeug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er allgemeinen Förderschu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örderstufen II und I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2"/>
        </w:rPr>
        <w:t>____________________________________         geb. am: ___________         Klasse: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2"/>
        </w:rPr>
        <w:t xml:space="preserve">                               </w:t>
      </w:r>
      <w:r>
        <w:rPr>
          <w:rFonts w:cs="Times New Roman" w:ascii="Times New Roman" w:hAnsi="Times New Roman"/>
          <w:sz w:val="22"/>
        </w:rPr>
        <w:t>Vorname und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Die Schülerin/Der Schüler tritt in ___________________ Jahrgangsstufe _____ üb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Schule bzw. Schula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rmerk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/>
      </w:pPr>
      <w:r>
        <w:rPr/>
      </w:r>
    </w:p>
    <w:tbl>
      <w:tblPr>
        <w:tblW w:w="9640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2835"/>
        <w:gridCol w:w="1559"/>
        <w:gridCol w:w="284"/>
        <w:gridCol w:w="2551"/>
        <w:gridCol w:w="1035"/>
        <w:gridCol w:w="454"/>
      </w:tblGrid>
      <w:tr>
        <w:trPr>
          <w:cantSplit w:val="true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</w:rPr>
              <w:t>Vorname und Name  ____________________________________ geb. am: ______________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Note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utsc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achkund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themati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turkund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eltkund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vangelische / kath. Religion/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</w:rPr>
              <w:t>Philosophieren mit Kinder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auswirtschaf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chnik/Arbeitslehr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usi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ing2"/>
              <w:rPr>
                <w:sz w:val="22"/>
                <w:u w:val="single"/>
              </w:rPr>
            </w:pPr>
            <w:r>
              <w:rPr>
                <w:sz w:val="22"/>
              </w:rPr>
              <w:t>Werk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unst und Gestaltu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por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hlpflichtunterricht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igungsunterrich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rsatzunterrich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___________________</w:t>
            </w:r>
          </w:p>
          <w:p>
            <w:pPr>
              <w:pStyle w:val="TextBody"/>
              <w:rPr/>
            </w:pPr>
            <w:r>
              <w:rPr/>
              <w:t>Ort, Datum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</w:t>
              <w:tab/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</w:rPr>
              <w:t>Stempel/Siegel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ulleiter(in)</w:t>
              <w:tab/>
              <w:tab/>
              <w:t xml:space="preserve">            Klassenlehrer(in)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mpfangsbestätigung                                          _______________</w:t>
              <w:tab/>
              <w:t xml:space="preserve">            _______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Ort, Datum                               Erziehungsberechtigte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otenstufen: sehr gut (1), gut (2), befriedigend (3), ausreichend (4), mangelhaft (5), ungenügend (6)</w:t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6" w:leader="none"/>
        <w:tab w:val="left" w:pos="5670" w:leader="none"/>
        <w:tab w:val="left" w:pos="7655" w:leader="none"/>
      </w:tabs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46:00Z</dcterms:created>
  <dc:creator>Cwielong-Schuett, Birgit</dc:creator>
  <dc:description/>
  <cp:keywords/>
  <dc:language>en-US</dc:language>
  <cp:lastModifiedBy>Markus Widl</cp:lastModifiedBy>
  <cp:lastPrinted>2008-09-25T10:45:00Z</cp:lastPrinted>
  <dcterms:modified xsi:type="dcterms:W3CDTF">2009-06-16T08:35:00Z</dcterms:modified>
  <cp:revision>3</cp:revision>
  <dc:subject/>
  <dc:title>________________________________________________________________________</dc:title>
</cp:coreProperties>
</file>